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lang w:eastAsia="ru-RU"/>
        </w:rPr>
        <w:t xml:space="preserve">МФЦ Всеволожского район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E04E39"/>
          <w:kern w:val="2"/>
          <w:sz w:val="48"/>
          <w:szCs w:val="48"/>
          <w:lang w:eastAsia="ru-RU"/>
        </w:rPr>
        <w:t>Филиал Всеволожски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рес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Ленинградская област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Всеволожск, ул. Пожвинская, д. 4а. (ж/д ст. Мельничный ручей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Всеволожск, ул. Заводская, д.6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фик рабо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ежедневно 9.00 - 21.00 час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актный телефон МФЦ Ленинградской облас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8-800-500-0047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E-mail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info_vsevolozhsk@mfc47.ru</w:t>
        </w:r>
      </w:hyperlink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E04E39"/>
          <w:sz w:val="28"/>
          <w:szCs w:val="28"/>
          <w:lang w:eastAsia="ru-RU"/>
        </w:rPr>
        <w:t>Отдел Новосаратов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рес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Ленинградская область, Всеволожский район, д. Новосаратовка. (52-й километр внутреннего кольца КАД, в здании МРЭО-15, рядом с АЗС Лукойл)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фик рабо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ежедневно 9.00 - 21.00 час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актный телефон МФЦ Ленинградской облас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8-800-500-0047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E-mail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info_novosaratovka@mfc47.ru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E04E39"/>
          <w:sz w:val="28"/>
          <w:szCs w:val="28"/>
          <w:lang w:eastAsia="ru-RU"/>
        </w:rPr>
        <w:t>Отдел Мурин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рес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Ленинградская область, Всеволожский район, Мурино, ул. Вокзальная 19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фик рабо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жедневно 9.00 - 21.00 час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актный телефон МФЦ Ленинградской облас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8-800-500-0047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E-mail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info_murino@mfc47.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E04E39"/>
          <w:sz w:val="28"/>
          <w:szCs w:val="28"/>
          <w:lang w:eastAsia="ru-RU"/>
        </w:rPr>
        <w:t>Отдел Сертолов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рес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Ленинградская область, Всеволожский район, г. Сертолово, ул. Центральная д. 8 корп. 3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фик рабо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жедневно 9.00 - 21.00 час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актный телефон МФЦ Ленинградской облас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8-800-500-0047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E-mail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info_sertolovo@mfc47.ru</w:t>
          <w:br/>
        </w:r>
      </w:hyperlink>
    </w:p>
    <w:p>
      <w:pPr>
        <w:pStyle w:val="Normal"/>
        <w:numPr>
          <w:ilvl w:val="0"/>
          <w:numId w:val="2"/>
        </w:numPr>
        <w:spacing w:lineRule="auto" w:line="240" w:before="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E04E39"/>
          <w:sz w:val="28"/>
          <w:szCs w:val="28"/>
          <w:lang w:eastAsia="ru-RU"/>
        </w:rPr>
        <w:t>Отдел Кудров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рес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Ленинградская область, Всеволожский район, д. Кудрово, 13-ый км автодороги "Кола". Автополе, здание 5, 2 этаж,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фик рабо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недельник-пятница 9.00 - 18.00 час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актный телефон МФЦ Ленинградской облас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8-800-500-0047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E-mail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info_kudrovo@mfc47.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Перечень УРМ Всеволожского район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37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022"/>
        <w:gridCol w:w="3386"/>
        <w:gridCol w:w="3618"/>
      </w:tblGrid>
      <w:tr>
        <w:trPr>
          <w:trHeight w:val="32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ы приема</w:t>
            </w:r>
          </w:p>
        </w:tc>
      </w:tr>
      <w:tr>
        <w:trPr>
          <w:trHeight w:val="100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М "Дубровка"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г.т. Дубровка, ул. Советская, д. 3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 c 10:00 до 19:00; ср-пт c 09:00 до 18:00; сб c 09:00 до 18:00 перерыв с 13:00 до 14:00. Прием только по предварительной записи</w:t>
            </w:r>
          </w:p>
        </w:tc>
      </w:tr>
      <w:tr>
        <w:trPr>
          <w:trHeight w:val="54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М "Кузьмоловский"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г.т. Кузьмоловский, ул. Железнодорожная, д. 2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-пт c 09:00 до 17:00 перерыв с 13:00 до 14:00</w:t>
            </w:r>
          </w:p>
        </w:tc>
      </w:tr>
      <w:tr>
        <w:trPr>
          <w:trHeight w:val="5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М "Морозовское"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г.т. им. Морозова, ул. Спорта, д. 5 (администрация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 c 10:00 до 19:00; ср-сб с 09:00 до 18:00 перерыв с 13:00 до 14:00</w:t>
            </w:r>
          </w:p>
        </w:tc>
      </w:tr>
      <w:tr>
        <w:trPr>
          <w:trHeight w:val="54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М "Токсово-Привокзальная"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г.т. Токсово, ул. Привокзальная, д. 16а, пом. 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 - чт c 11:00 до 13:00</w:t>
            </w:r>
          </w:p>
        </w:tc>
      </w:tr>
      <w:tr>
        <w:trPr>
          <w:trHeight w:val="112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М "Агалатово"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алатовское с.п., Военный городок, д. 15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 с 09:00 до 18:00  вт-пт c 11:00 до 19:00  перерыв с 13:00 до 14:00, вторая и четвертая суббота месяца c 10:00 до 14:00; понедельник после рабочей субботы с 14:00 до 18:00</w:t>
            </w:r>
          </w:p>
        </w:tc>
      </w:tr>
      <w:tr>
        <w:trPr>
          <w:trHeight w:val="65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М "Гарболово"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Гарболово, д.206/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-чт c 09:00 до 18:00; пт c 08:00 до 17:00; сб c 09:00 до 18: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ыв с 13:00 до 14:00</w:t>
            </w:r>
          </w:p>
        </w:tc>
      </w:tr>
      <w:tr>
        <w:trPr>
          <w:trHeight w:val="54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М "Мультицентр"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Всеволожск, ул. Шишканя, д. 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-пт c 11:00 до 19:00 перерыв с 13:00 до 14:00</w:t>
            </w:r>
          </w:p>
        </w:tc>
      </w:tr>
      <w:tr>
        <w:trPr>
          <w:trHeight w:val="54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М "Осельки"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Осельки, д. 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т c 15:00 до 18:00; ср-чт c 10:00 до 14:30; пт-сб c 10:00 до 14:00 </w:t>
            </w:r>
          </w:p>
        </w:tc>
      </w:tr>
      <w:tr>
        <w:trPr>
          <w:trHeight w:val="90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М "Романовка-20"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Романовка, д. 20 (дом культуры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-чт c 09:00 до 11:00; пт c 08:00 до 10:00. 2 субботы в месяц с 10:00 до 12:00. Прием только по предварительной записи</w:t>
            </w:r>
          </w:p>
        </w:tc>
      </w:tr>
      <w:tr>
        <w:trPr>
          <w:trHeight w:val="48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М "Романовка-2"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Романовка, д. 2 (здание ЖКО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 c 09:00 до 11:00. Прием только по предварительной записи</w:t>
            </w:r>
          </w:p>
        </w:tc>
      </w:tr>
      <w:tr>
        <w:trPr>
          <w:trHeight w:val="6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М "Юкки"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Юкки, ул. Школьная, д. 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-чт c 09:00 до 19:00, пт c 10:00 до 19:00, перерыв с 13:00 до 14:00; сб c 10:00 до 14:00</w:t>
            </w:r>
          </w:p>
        </w:tc>
      </w:tr>
      <w:tr>
        <w:trPr>
          <w:trHeight w:val="55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М "Рахья"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г.т. Рахья, ш. Ленинградское, д. 23В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-сб c 09:00 до 15: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_vsevolozhsk@mfc47.ru" TargetMode="External"/><Relationship Id="rId3" Type="http://schemas.openxmlformats.org/officeDocument/2006/relationships/hyperlink" Target="mailto:info_novosaratovka@mfc47.ru" TargetMode="External"/><Relationship Id="rId4" Type="http://schemas.openxmlformats.org/officeDocument/2006/relationships/hyperlink" Target="mailto:info_murino@mfc47.ru" TargetMode="External"/><Relationship Id="rId5" Type="http://schemas.openxmlformats.org/officeDocument/2006/relationships/hyperlink" Target="mailto:info_sertolovo@mfc47.ru" TargetMode="External"/><Relationship Id="rId6" Type="http://schemas.openxmlformats.org/officeDocument/2006/relationships/hyperlink" Target="mailto:info_kudrovo@mfc47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3:30:00Z</dcterms:created>
  <dc:creator>Admin</dc:creator>
  <dc:description/>
  <cp:keywords/>
  <dc:language>en-US</dc:language>
  <cp:lastModifiedBy>Наталья</cp:lastModifiedBy>
  <dcterms:modified xsi:type="dcterms:W3CDTF">2023-03-16T13:32:00Z</dcterms:modified>
  <cp:revision>3</cp:revision>
  <dc:subject/>
  <dc:title/>
</cp:coreProperties>
</file>