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Технологическая карта урока по предмету «История России» для 6 класса</w:t>
      </w:r>
    </w:p>
    <w:p>
      <w:pPr>
        <w:pStyle w:val="Style14"/>
        <w:rPr/>
      </w:pPr>
      <w:r>
        <w:rPr>
          <w:rStyle w:val="StrongEmphasis"/>
        </w:rPr>
        <w:t>Тема урока:</w:t>
      </w:r>
      <w:r>
        <w:rPr/>
        <w:t xml:space="preserve"> «Ордена крестоносцев и борьба с их экспансией на западных границах Руси».</w:t>
      </w:r>
    </w:p>
    <w:p>
      <w:pPr>
        <w:pStyle w:val="Style14"/>
        <w:rPr/>
      </w:pPr>
      <w:r>
        <w:rPr>
          <w:rStyle w:val="StrongEmphasis"/>
        </w:rPr>
        <w:t>Тип урока:</w:t>
      </w:r>
      <w:r>
        <w:rPr/>
        <w:t xml:space="preserve"> урок изучения нового материала.</w:t>
      </w:r>
    </w:p>
    <w:p>
      <w:pPr>
        <w:pStyle w:val="Style14"/>
        <w:rPr/>
      </w:pPr>
      <w:r>
        <w:rPr>
          <w:rStyle w:val="StrongEmphasis"/>
        </w:rPr>
        <w:t>Цель урока:</w:t>
      </w:r>
      <w:r>
        <w:rPr/>
        <w:t xml:space="preserve"> формирование представлений о борьбе Руси с орденами крестоносцев в XIII веке.</w:t>
      </w:r>
    </w:p>
    <w:p>
      <w:pPr>
        <w:pStyle w:val="Style14"/>
        <w:rPr/>
      </w:pPr>
      <w:r>
        <w:rPr>
          <w:rStyle w:val="StrongEmphasis"/>
        </w:rPr>
        <w:t>Задачи урока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ознакомить учащихся с причинами и последствиями борьбы Руси с орденами крестоносцев, раскрыть основные события и персоналии этого периода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развивать умение анализировать исторические события, делать выводы и обобщения, формулировать свою точку зрения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воспитывать интерес к истории своей страны, уважение к подвигам предков.</w:t>
      </w:r>
    </w:p>
    <w:p>
      <w:pPr>
        <w:pStyle w:val="Style14"/>
        <w:rPr>
          <w:b/>
          <w:b/>
          <w:bCs/>
        </w:rPr>
      </w:pPr>
      <w:r>
        <w:rPr>
          <w:rStyle w:val="StrongEmphasis"/>
        </w:rPr>
        <w:t>Планируемые результаты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Личностные: формирование патриотизма, уважения к истории и культуре своей страны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Метапредметные: развитие умения работать с информацией, анализировать и обобщать факты, формулировать выводы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Предметные: знание основных событий и персоналий периода борьбы Руси с орденами крестоносцев, понимание причин и последствий этой борьбы.</w:t>
      </w:r>
    </w:p>
    <w:p>
      <w:pPr>
        <w:pStyle w:val="Style14"/>
        <w:rPr/>
      </w:pPr>
      <w:r>
        <w:rPr>
          <w:rStyle w:val="StrongEmphasis"/>
        </w:rPr>
        <w:t>Универсальные учебные действия (УУД)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Регулятивные: умение ставить цели и задачи, планировать свою деятельность, контролировать и оценивать её результаты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ознавательные: умение анализировать и обобщать информацию, делать выводы, формулировать свою точку зрения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Коммуникативные: умение слушать и понимать других, выражать свои мысли и аргументировать свою точку зрения.</w:t>
      </w:r>
    </w:p>
    <w:p>
      <w:pPr>
        <w:pStyle w:val="Style14"/>
        <w:rPr/>
      </w:pPr>
      <w:r>
        <w:rPr>
          <w:rStyle w:val="StrongEmphasis"/>
        </w:rPr>
        <w:t>Методы обучения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ссказ учителя с элементами бесед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бота с картой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Анализ исторических источников.</w:t>
      </w:r>
    </w:p>
    <w:p>
      <w:pPr>
        <w:pStyle w:val="Style14"/>
        <w:rPr/>
      </w:pPr>
      <w:r>
        <w:rPr>
          <w:rStyle w:val="StrongEmphasis"/>
        </w:rPr>
        <w:t>Формы организации учебной деятельност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Фронтальная работа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Индивидуальная работа.</w:t>
      </w:r>
    </w:p>
    <w:p>
      <w:pPr>
        <w:pStyle w:val="Style14"/>
        <w:rPr/>
      </w:pPr>
      <w:r>
        <w:rPr>
          <w:rStyle w:val="StrongEmphasis"/>
        </w:rPr>
        <w:t>Оборудование и материалы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Учебник по истории России для 6 класса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рта «Русь в XIII веке»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езентация с иллюстрациями и схемами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Рабочий лист</w:t>
      </w:r>
    </w:p>
    <w:p>
      <w:pPr>
        <w:pStyle w:val="Heading3"/>
        <w:rPr/>
      </w:pPr>
      <w:r>
        <w:rPr/>
        <w:t>Ход урока</w:t>
      </w:r>
    </w:p>
    <w:tbl>
      <w:tblPr>
        <w:tblW w:w="14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5148"/>
        <w:gridCol w:w="3827"/>
        <w:gridCol w:w="354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Этап урок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0" w:hanging="1670"/>
              <w:jc w:val="center"/>
              <w:rPr>
                <w:color w:val="333333"/>
              </w:rPr>
            </w:pPr>
            <w:r>
              <w:rPr>
                <w:color w:val="333333"/>
              </w:rPr>
              <w:t>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0" w:hanging="1670"/>
              <w:jc w:val="center"/>
              <w:rPr>
                <w:color w:val="333333"/>
              </w:rPr>
            </w:pPr>
            <w:r>
              <w:rPr>
                <w:color w:val="333333"/>
              </w:rPr>
              <w:t>Деятельность учащих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борудование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1. Организация учебной деятельности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ветствует учащихся. Проверяет их готовность к уроку. Создает условия для учебный процесс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ветствуют учителя, организуют свою учебную деятельность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Презентация 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Мотивация к учебной деятельности, целеполагание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Создаёт условия для возникновения у обучающихся внутренней потребности включения в учебную деятельность.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Организует формулировку темы и постановку цели урока учащимися .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color w:val="333333"/>
              </w:rPr>
              <w:t xml:space="preserve">В 1724 году император Петр 1 перенес мощи этого почитаемого на Руси князя, причисленного к лику святых за свои ратные подвиги из Рождественского монастыря во Владимире в недавно основанную Александро-Невскую Лавру в Петербурге. </w:t>
            </w:r>
          </w:p>
          <w:p>
            <w:pPr>
              <w:pStyle w:val="Normal"/>
              <w:spacing w:lineRule="auto" w:line="264"/>
              <w:rPr>
                <w:color w:val="333333"/>
              </w:rPr>
            </w:pPr>
            <w:r>
              <w:rPr>
                <w:color w:val="333333"/>
              </w:rPr>
              <w:t>Кто этот князь?</w:t>
            </w:r>
          </w:p>
          <w:p>
            <w:pPr>
              <w:pStyle w:val="Normal"/>
              <w:spacing w:lineRule="auto" w:line="264"/>
              <w:rPr>
                <w:color w:val="333333"/>
              </w:rPr>
            </w:pPr>
            <w:r>
              <w:rPr>
                <w:color w:val="333333"/>
              </w:rPr>
              <w:t>Почему Петр 1 принял решение о переносе мощей князя в Петербург?</w:t>
            </w:r>
          </w:p>
          <w:p>
            <w:pPr>
              <w:pStyle w:val="Normal"/>
              <w:spacing w:lineRule="auto" w:line="264"/>
              <w:rPr>
                <w:color w:val="333333"/>
              </w:rPr>
            </w:pPr>
            <w:r>
              <w:rPr>
                <w:color w:val="333333"/>
              </w:rPr>
              <w:t>Сформулируйте тему нашего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sz w:val="22"/>
                <w:szCs w:val="22"/>
              </w:rPr>
              <w:t>Слушают и обсуждают тему урока, обсуждают цели урока и самостоятельно их формулируют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76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2. Актуализация опорных знаний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. Открытие нового знания</w:t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</w:rPr>
              <w:t xml:space="preserve">В </w:t>
            </w:r>
            <w:r>
              <w:rPr>
                <w:i/>
                <w:color w:val="333333"/>
                <w:lang w:val="en-US"/>
              </w:rPr>
              <w:t>XIII</w:t>
            </w:r>
            <w:r>
              <w:rPr>
                <w:i/>
                <w:color w:val="333333"/>
              </w:rPr>
              <w:t xml:space="preserve"> веке, одновременно с монгольским нашествием русскому народу пришлось выдержать тяжелую борьбу с западными завоевателями.</w:t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Какие страны угрожали Руси с запада?</w:t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Какие земли оказались в опасности?</w:t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Покажите на карте место, где расположен нынешний поселок Лесное. Какому государству принадлежали эти земли?</w:t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i/>
                <w:color w:val="333333"/>
              </w:rPr>
              <w:t>Вывод – опасности со стороны западных завоевателей подвергались те места, в которых мы с вами сейчас живем.</w:t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Походы крестоносцев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</w:rPr>
              <w:t>Составить схему, показав процесс образования и объединения орденов крестоносцев.</w:t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Какие цели преследовали крестоносцы в отношении Руси?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</w:rPr>
              <w:t>В Новгороде в это время княжил 20-летний Александр Ярославич.</w:t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Работа с текстом учебника и справочным материалом. Составление портрета исторического деятеля.</w:t>
            </w:r>
          </w:p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 xml:space="preserve">Рассказ об Александре Невском по плану. </w:t>
            </w:r>
          </w:p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333333"/>
              </w:rPr>
              <w:t xml:space="preserve">В 1237 г. римский папа Григорий </w:t>
            </w:r>
            <w:r>
              <w:rPr>
                <w:iCs/>
                <w:color w:val="333333"/>
                <w:lang w:val="en-US"/>
              </w:rPr>
              <w:t>IX</w:t>
            </w:r>
            <w:r>
              <w:rPr>
                <w:iCs/>
                <w:color w:val="333333"/>
              </w:rPr>
              <w:t xml:space="preserve"> повелел шведам начать крестовый поход против русских. В июне 1240 в устье реки Невы появились шведские корабли. Часть войск высадилась на левом берегу реки, при впадении в нее реки Ижоры и разбила лагерь, другая часть оставалась на кораблях. </w:t>
            </w:r>
          </w:p>
          <w:p>
            <w:pPr>
              <w:pStyle w:val="Normal"/>
              <w:rPr/>
            </w:pPr>
            <w:r>
              <w:rPr>
                <w:iCs/>
                <w:color w:val="333333"/>
              </w:rPr>
              <w:t>Предводитель шведского войска ярл Биргер был настолько уверен в успехе, что отправил новгородскому князю послание  - «Я уже здесь и пленяю землю твою. Ратоборствуй, если можешь».</w:t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Изучите материал учебника и карту на стр.22</w:t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Выполните задание на рабочем листе.</w:t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333333"/>
              </w:rPr>
              <w:t>По карте рассказать о Невской битве.</w:t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Прочитать отрывок из «Жития Александра Невского», выписать имена героев, которые прославились в Невской битве.</w:t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Назовите имена героев, которых вы внесли в рабочий лист. Чем они прославились?</w:t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333333"/>
              </w:rPr>
              <w:t xml:space="preserve">Неудачи шведов не остановили немецких и датских рыцарей-крестоносцев. Осенью 1240 года они вторглись в псковскую землю. Однако, встать на защиту Новгорода было некому – Александр Невский не поладил с гордым новгородским боярством и уехал в Переяславское княжество. </w:t>
            </w:r>
          </w:p>
          <w:p>
            <w:pPr>
              <w:pStyle w:val="Normal"/>
              <w:rPr/>
            </w:pPr>
            <w:r>
              <w:rPr>
                <w:iCs/>
                <w:color w:val="333333"/>
              </w:rPr>
              <w:t>Какие политические особенности Новгорода проявились в этой ситуации?</w:t>
            </w:r>
          </w:p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Посмотрите небольшой видеофрагмент о Ледовом побоище и заполните рабочий лист.</w:t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Каков был боевой порядок немецкий рыцарей?</w:t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Как построил свои войска Александр Невский?</w:t>
            </w:r>
          </w:p>
          <w:p>
            <w:pPr>
              <w:pStyle w:val="Normal"/>
              <w:rPr/>
            </w:pPr>
            <w:r>
              <w:rPr>
                <w:iCs/>
                <w:color w:val="333333"/>
              </w:rPr>
              <w:t>В чем заключался стратегический замысел князя?</w:t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Каков был итог сражения?</w:t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сю напряженность Ледового побоища, героизм русских воинов передал поэт К. Симонов в поэме «Ледовое побоище», написанной почти 700 лет спуст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    </w:t>
            </w:r>
            <w:r>
              <w:rPr>
                <w:color w:val="333333"/>
              </w:rPr>
              <w:t>К. Симонов написал поэму, а режиссер С. Эйзенштейн снял фильм «Александр Невский»  в 1938 году. Как вы думаете, почему 700 лет спустя борьба князя с немецкими захватчиками вызывала интерес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ктуальна ли эта тема сейчас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бота с карто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улируют цели урок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Работа с текстом учебника и рабочим листом. Стр. 20</w:t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Отвечают на вопрос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бота с текстом учебника и рабочим листо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бота с текстом учебника и рабочим листо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сказ о сражении по карт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еседа по проделанной работ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вет на вопрос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Просмотр видео и заполнение рабочего листа</w:t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333333"/>
              </w:rPr>
              <w:t xml:space="preserve">Беседа </w:t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Работа с картой</w:t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ушают отрывок из поэмы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рт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бочий лист, учебни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Рабочий лист, видео</w:t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 Первичное закрепление и применение знаний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color w:val="333333"/>
              </w:rPr>
              <w:t>Как в битвах на Неве и Чудском озере проявился полководческий талант Александра Невского?</w:t>
            </w:r>
          </w:p>
          <w:p>
            <w:pPr>
              <w:pStyle w:val="Normal"/>
              <w:spacing w:lineRule="auto" w:line="252" w:before="0" w:after="160"/>
              <w:rPr>
                <w:color w:val="333333"/>
              </w:rPr>
            </w:pPr>
            <w:r>
              <w:rPr>
                <w:color w:val="333333"/>
              </w:rPr>
              <w:t>В чем историческое значение побед русских воинов над немецкими и шведскими завоевателями?</w:t>
            </w:r>
          </w:p>
          <w:p>
            <w:pPr>
              <w:pStyle w:val="Normal"/>
              <w:spacing w:lineRule="auto" w:line="252" w:before="0" w:after="160"/>
              <w:rPr/>
            </w:pPr>
            <w:r>
              <w:rPr>
                <w:color w:val="333333"/>
              </w:rPr>
              <w:t>В 1942 году был учрежден орден Александра Невского. Как вы думаете, почему в самый тяжелый для страны год Великой Отечественный войны был учрежден этот орден?</w:t>
            </w:r>
          </w:p>
          <w:p>
            <w:pPr>
              <w:pStyle w:val="Normal"/>
              <w:spacing w:lineRule="auto" w:line="252" w:before="0" w:after="160"/>
              <w:rPr>
                <w:color w:val="333333"/>
              </w:rPr>
            </w:pPr>
            <w:r>
              <w:rPr>
                <w:color w:val="333333"/>
              </w:rPr>
              <w:t>18 апреля – день, когда произошло Ледовое побоище (по новому стилю) является днем воинской славы России.</w:t>
            </w:r>
          </w:p>
          <w:p>
            <w:pPr>
              <w:pStyle w:val="Normal"/>
              <w:spacing w:lineRule="auto" w:line="252" w:before="0" w:after="160"/>
              <w:rPr>
                <w:color w:val="333333"/>
              </w:rPr>
            </w:pPr>
            <w:r>
              <w:rPr>
                <w:color w:val="333333"/>
              </w:rPr>
              <w:t>Вернемся к вопросу, поставленному в начале урока – почему Петр 1 решил перенести мощи Александра Невского из Владимира в Петербург?</w:t>
            </w:r>
          </w:p>
          <w:p>
            <w:pPr>
              <w:pStyle w:val="Normal"/>
              <w:spacing w:lineRule="auto" w:line="252" w:before="0" w:after="160"/>
              <w:rPr>
                <w:color w:val="333333"/>
              </w:rPr>
            </w:pPr>
            <w:r>
              <w:rPr>
                <w:color w:val="333333"/>
              </w:rPr>
              <w:t>Практическая раб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веты на вопросы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суждение, высказывание предположени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полнение «профиля» Александра Невского в соц.се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езентация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. Итоги урока. Рефлек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Мы с вами изучили борьбу Руси с западными завоевателям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выставление оценок за урок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333333"/>
              </w:rPr>
            </w:pPr>
            <w:r>
              <w:rPr>
                <w:color w:val="333333"/>
              </w:rPr>
              <w:t>Что нового вы узнали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333333"/>
              </w:rPr>
            </w:pPr>
            <w:r>
              <w:rPr>
                <w:color w:val="333333"/>
              </w:rPr>
              <w:t xml:space="preserve">Что было наиболее интересно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333333"/>
              </w:rPr>
            </w:pPr>
            <w:r>
              <w:rPr>
                <w:color w:val="333333"/>
              </w:rPr>
              <w:t xml:space="preserve">Что вас удивило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333333"/>
              </w:rPr>
            </w:pPr>
            <w:r>
              <w:rPr>
                <w:color w:val="333333"/>
              </w:rPr>
              <w:t xml:space="preserve">Что вы хотите еще узнать по этой теме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333333"/>
              </w:rPr>
            </w:pPr>
            <w:r>
              <w:rPr>
                <w:color w:val="333333"/>
              </w:rPr>
              <w:t>Подумайте, где вы сможете использовать полученные знания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ценивают урок  и свою личную работу на уро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5. Домашнее задание: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кретизирует домашнее зад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писывают домашнее зад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терактивная доска.</w:t>
            </w:r>
          </w:p>
        </w:tc>
      </w:tr>
    </w:tbl>
    <w:p>
      <w:pPr>
        <w:pStyle w:val="Normal"/>
        <w:spacing w:before="280" w:after="280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ptos" w:hAnsi="Aptos" w:eastAsia="Times New Roman" w:cs="Times New Roman"/>
      <w:color w:val="0F476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00:00Z</dcterms:created>
  <dc:creator>Marisha</dc:creator>
  <dc:description/>
  <cp:keywords/>
  <dc:language>en-US</dc:language>
  <cp:lastModifiedBy>8</cp:lastModifiedBy>
  <cp:lastPrinted>2025-03-19T08:28:00Z</cp:lastPrinted>
  <dcterms:modified xsi:type="dcterms:W3CDTF">2025-03-19T05:28:00Z</dcterms:modified>
  <cp:revision>4</cp:revision>
  <dc:subject/>
  <dc:title/>
</cp:coreProperties>
</file>